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640632703"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385684939"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589967003"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